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ремонт помещений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7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сентября 2021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сен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291 991,1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Ремонт помещений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Ремонт помещений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 07:45:1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. Закупочной документации предлагается признать закупку (на этапе рассмотрения первых частей заявок)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709" w:hanging="709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закупку (на этапе рассмотрения первых частей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56:00Z</dcterms:created>
  <dc:creator/>
  <dc:description/>
  <cp:keywords/>
  <dc:language>en-US</dc:language>
  <cp:lastModifiedBy/>
  <dcterms:modified xsi:type="dcterms:W3CDTF">2021-09-01T08:14:00Z</dcterms:modified>
  <cp:revision>1</cp:revision>
  <dc:subject/>
  <dc:title>Протокол вскрытия конвертов</dc:title>
</cp:coreProperties>
</file>